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- projekt -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UCHWAŁA NR 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ŚREM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w:rPr/>
        <w:t>z dnia 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w sprawie przejęcia od powiatu śremskiego zadania zarządzania </w:t>
        <w:br/>
        <w:t xml:space="preserve">publicznymi drogami powiatowymi na terenie miasta Śrem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 podstawie art. 8 ust. 2a i art. 18 ust. 2 pkt 11 ustawy z dnia 8 marca 1990 r. o samorządzie gminnym (Dz.U. z 2001 r. Nr 142, poz. 1591 z późn. zm.) oraz art. 19 ust. 4 ustawy z dnia 21 marca 1985 r. o drogach publicznych (Dz. U. z 2007 r. Nr 19, poz. 115 z późn. zm.) Rada Miejska w Śremie uchwala, co następuje: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§ 1. Wyraża się wolę przejęcia od powiatu śremskiego </w:t>
        <w:br/>
        <w:t xml:space="preserve">do wykonywania zadania publicznego zarządzania publicznymi drogami powiatowymi w mieście Śrem. Wykaz i opis dróg publicznych przejmowanych do zarządzania zawiera projekt porozumienia stanowiący załącznik do uchwał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§ 2. Przejęcie zadań, o których mowa w § 1, nastąpi na mocy porozumienia zawartego między Burmistrzem Śremu a Zarządem Powiatu </w:t>
        <w:br/>
        <w:t xml:space="preserve">w Śremie, regulującego w szczególności wzajemne rozliczenia finansowe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§ 3. Wykonanie uchwały powierza się Burmistrzowi Śrem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§ 4. 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Uzasadnienie projektu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UCHWAŁY NR ................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RADY MIEJSKIEJ W ŚREM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z dnia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w sprawie przejęcia od powiatu śremskiego zadania zarządzania </w:t>
        <w:br/>
        <w:t>publicznymi drogami powiatowymi na terenie miasta Ś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rPr/>
      </w:pPr>
      <w:r>
        <w:rPr/>
        <w:tab/>
        <w:t xml:space="preserve">Podjęcie niniejszej uchwały jest uzasadnione zamiarem ograniczenia funkcji zarządców dróg na terenie miasta Śrem, do jednego organu, który zarządzać będzie wszystkimi drogami. </w:t>
      </w:r>
    </w:p>
    <w:p>
      <w:pPr>
        <w:pStyle w:val="Tekstpodstawowywcity2"/>
        <w:ind w:hanging="0"/>
        <w:rPr/>
      </w:pPr>
      <w:r>
        <w:rPr/>
        <w:tab/>
        <w:t xml:space="preserve">Taka sytuacja umożliwi prowadzenie spójnej polityki komunikacyjnej </w:t>
        <w:br/>
        <w:t xml:space="preserve">i sprawniejszej organizacji utrzymania dróg na terenie miasta Śrem. </w:t>
        <w:br/>
        <w:t xml:space="preserve">W konsekwencji nastąpi uporządkowanie struktury układu drogowego </w:t>
        <w:br/>
        <w:t xml:space="preserve">na terenie miasta Śrem, w związku oddaniem do użytku II etapu obwodnicy </w:t>
        <w:br/>
        <w:t xml:space="preserve">i ze zmianami kategoryzacji dróg, które nastąpiły z dniem 1 stycznia 2009 r. </w:t>
      </w:r>
    </w:p>
    <w:p>
      <w:pPr>
        <w:pStyle w:val="Tekstpodstawowywcity2"/>
        <w:ind w:firstLine="700"/>
        <w:rPr/>
      </w:pPr>
      <w:r>
        <w:rPr/>
        <w:t xml:space="preserve">Środki finansowe na wykonywanie zarządzania publicznymi drogami powiatowymi na terenie miasta Śrem w 2011 r. zostaną przekazane przez Zarząd Powiatu w Śremie zgodnie z porozumieniem stanowiącym załącznik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00" w:hanging="1400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9:06:00Z</dcterms:created>
  <dc:creator>user</dc:creator>
  <dc:description/>
  <cp:keywords/>
  <dc:language>en-US</dc:language>
  <cp:lastModifiedBy>user</cp:lastModifiedBy>
  <cp:lastPrinted>2008-11-24T08:39:00Z</cp:lastPrinted>
  <dcterms:modified xsi:type="dcterms:W3CDTF">2010-12-21T09:27:00Z</dcterms:modified>
  <cp:revision>126</cp:revision>
  <dc:subject/>
  <dc:title/>
</cp:coreProperties>
</file>